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</w:rPr>
        <w:t xml:space="preserve">Oggetto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senza bando ai sensi dell’art. 50, comma 1, lett. e) del D. Lgs. 36/2023 e s.m.i. per la fornitura triennale in regime di somministrazione di cui ai principi attivi “Sodio Calcio Edetato” ATC V03AB03, “Sodio Tiosolfato” ATC V03AB06, “Simeticone” ATC A03AX13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senza bando ai sensi dell’art. 50, comma 1, lett. e) del D. Lgs. 36/2023 e s.m.i. per la fornitura triennale in regime di somministrazione di cui ai principi attivi “Sodio Calcio Edetato” ATC V03AB03, “Sodio Tiosolfato” ATC V03AB06, “Simeticone” ATC A03AX13.</w:t>
      </w:r>
    </w:p>
    <w:tbl>
      <w:tblPr>
        <w:tblW w:w="1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79"/>
        <w:gridCol w:w="5670"/>
        <w:gridCol w:w="1843"/>
        <w:gridCol w:w="1701"/>
        <w:gridCol w:w="1226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t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trienn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6-18T09:42:00Z</dcterms:modified>
  <cp:revision>40</cp:revision>
  <dc:subject/>
  <dc:title>Ethan Frome</dc:title>
</cp:coreProperties>
</file>